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maprint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4 Mark Borgerding\n"</w:t>
      </w:r>
    </w:p>
    <w:p>
      <w:pPr>
        <w:pStyle w:val="Normal"/>
        <w:spacing w:lineRule="exact" w:line="420"/>
        <w:rPr>
          <w:rFonts w:ascii="Arial" w:hAnsi="Arial" w:cs="Arial"/>
          <w:bCs/>
          <w:sz w:val="18"/>
          <w:szCs w:val="18"/>
        </w:rPr>
      </w:pPr>
      <w:r>
        <w:rPr>
          <w:rFonts w:cs="Arial" w:ascii="Arial" w:hAnsi="Arial"/>
          <w:bCs/>
          <w:sz w:val="18"/>
          <w:szCs w:val="18"/>
        </w:rPr>
        <w:t>Copyright (C) 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4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2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0-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0-2016 Lukas Lalinsk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mouxibo</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CxkTAg5lYqZ3r3xt9nxXyPFHkR/4KoZaAkmy1L8fhLrgupPsthQ3ZCmQ6rCYbxTgxejzB+
HPPSN1YK3d5qaGhzN94fz8Gue8IydIF+X8e+/ujygkzTF87gzaLS7flMd+tTnEZ13YbKLKDE
P0QdvLuhPNsBia5mOCxwr3ocgXOlkpT3B1rgFiV6VEiAGbhQzHScM/epDEfmLHUEDNOYcaU2
DpSDr118uMzeeHKoyS</vt:lpwstr>
  </property>
  <property fmtid="{D5CDD505-2E9C-101B-9397-08002B2CF9AE}" pid="3" name="_2015_ms_pID_7253431">
    <vt:lpwstr>lBWB4RkHITGXUmfiYkssnsGcVFzjHIeHtFi/0dZKjLEfy9hULIZBGP
hqGP1/opZB9Lrku3r+bOrACcdWWIfJE1YlJPhU7lMWooMXz1/zPBlS99kiUIKScIjBCsVD4p
bUjfoizunR7yWIHmwTWx+um/Q4MSfFvITeVaE+fPlmJGClN+jRfQqCDhGr9/4xqppt8+73j+
EQIdhmGh9cybyQ5BhMlYaaNb+AtTaAh3IrKg</vt:lpwstr>
  </property>
  <property fmtid="{D5CDD505-2E9C-101B-9397-08002B2CF9AE}" pid="4" name="_2015_ms_pID_7253431_00">
    <vt:lpwstr>_2015_ms_pID_7253431</vt:lpwstr>
  </property>
  <property fmtid="{D5CDD505-2E9C-101B-9397-08002B2CF9AE}" pid="5" name="_2015_ms_pID_7253432">
    <vt:lpwstr>fipV6TWVmp+gLJcfQkA9Z3xPv5f/Uuj0Qiq2
EGLAuLO1Nu5nfLtJXiz8Uowq1M06XInfBaT0D130c8r7e0gSU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144</vt:lpwstr>
  </property>
</Properties>
</file>